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1658514520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711296664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310059451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277832556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2017185272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1087606566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1126859868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1999898228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658020716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1055594350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694394065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1613243946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793711732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773627190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951233233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1269908007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1164263800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1786363249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894345932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1351930626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163703729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1766221604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1075980030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211322430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1081694732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529892935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1173849763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388138889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